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монтные работы двух канализационных люков во дворе МБУ МЦ по адресу: г. Иваново, ул. Смирнова, д. 16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15T08:40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